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Shapour Bakhtiar as his new prime minister with the help of Supreme Army Councils couldn't control the situation in the country anymore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Ayatollah Khomeini became supreme spiritual leader (Valy-e-Faqih) of Iran. Subsequently many demonstrations were held in protest to the new rules, like extreme regulations on women's code of dres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In 1980 Abolhassan Beni Sadr was elected for presid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In August 30, President Rajai and his prime minister were killed in a bombing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Khamenei was one of the founders of the Islamic Republican Party, which dominated the Majlis (the national legislature) after the 1979 revolutio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On 20 August 1988, a cease fire was signed between Iran and Iraq. Both parties accepted UN Resolution 598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The Assembly of Experts (Ulama) met in emergency session on June 4 and elected President Khamenei the new Valy-e-Faqih (supreme spiritual leader), simultaneously promoting him to the status of ayatollah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In 1990-1991 Iran condemned both Iraq's invasion in Kuwait and the allied forces actions against Iraq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Rafsanjani was re-elected in 1993 but stepped down in 1997, since the Iranian constitution limits the president from seeking a third term. From 1995 was total ban on trade with Iran by USA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Although popular among much of the Iranian public, these policies met considerable opposition from conservatives who controlled the legislature and judicia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5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6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iranchamber.com/history/islamic_revolution/islamic_revolution.php" TargetMode="External"/><Relationship Id="rId15" Type="http://schemas.openxmlformats.org/officeDocument/2006/relationships/hyperlink" Target="http://www.iranchamber.com/history/islamic_revolution/islamic_revolution.php" TargetMode="External"/><Relationship Id="rId16" Type="http://schemas.openxmlformats.org/officeDocument/2006/relationships/hyperlink" Target="http://news.bbc.co.uk/2/hi/7879797.s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0:04:00Z</dcterms:created>
  <dc:creator>Craig Rush</dc:creator>
  <dc:description/>
  <cp:keywords/>
  <dc:language>en-US</dc:language>
  <cp:lastModifiedBy>admin</cp:lastModifiedBy>
  <dcterms:modified xsi:type="dcterms:W3CDTF">2012-02-27T20:04:00Z</dcterms:modified>
  <cp:revision>2</cp:revision>
  <dc:subject/>
  <dc:title/>
</cp:coreProperties>
</file>